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Installing rebar generator foundation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xcavating tank ring T-5401-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ed prints for #2 and 3 turbine foundatio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 foundation prints for all three stack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 prints for all three main transfor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excavating Tank T-5401-A and T5401 B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l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 for turbine foundation 2&amp;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ing on filling sand tank ring T2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cs="Arial"/>
        </w:rPr>
      </w:pPr>
      <w:r>
        <w:rPr>
          <w:rFonts w:cs="Arial" w:ascii="Arial" w:hAnsi="Arial"/>
        </w:rPr>
        <w:t>We are still experiencing power outages during the day and nigh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26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26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2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7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6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06:00Z</dcterms:created>
  <dc:creator>John Stevens</dc:creator>
  <dc:description/>
  <cp:keywords/>
  <dc:language>en-US</dc:language>
  <cp:lastModifiedBy>cgaset</cp:lastModifiedBy>
  <cp:lastPrinted>2006-12-08T16:02:00Z</cp:lastPrinted>
  <dcterms:modified xsi:type="dcterms:W3CDTF">2007-06-26T22:06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